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right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snystaw, dnia 17 stycznia 2023 r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r postępowania: </w:t>
      </w:r>
      <w:r>
        <w:rPr>
          <w:rFonts w:cs="Arial" w:ascii="Arial" w:hAnsi="Arial"/>
          <w:sz w:val="22"/>
          <w:szCs w:val="22"/>
        </w:rPr>
        <w:t>ZP/03/2022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SPROSTOWANIE INFORMACJI Z OTWARCIA OFERT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ostępowaniu o udzielenie zamówienia publicznego prowadzonym w trybie przetargu nieograniczonego pn.: „</w:t>
      </w:r>
      <w:bookmarkStart w:id="0" w:name="_Hlk124764579"/>
      <w:r>
        <w:rPr>
          <w:rFonts w:cs="Arial" w:ascii="Arial" w:hAnsi="Arial"/>
          <w:sz w:val="22"/>
          <w:szCs w:val="22"/>
          <w:lang w:eastAsia="ar-SA"/>
        </w:rPr>
        <w:t>Dostawa i montaż instalacji fotowoltaicznej o mocy 209,7 kWp oraz 49,83 kWp dla Przedsiębiorstwa Gospodarki Komunalnej Spółka z o.o. w Krasnymstawie</w:t>
      </w:r>
      <w:bookmarkEnd w:id="0"/>
      <w:r>
        <w:rPr>
          <w:rFonts w:cs="Arial" w:ascii="Arial" w:hAnsi="Arial"/>
          <w:sz w:val="22"/>
          <w:szCs w:val="22"/>
          <w:lang w:eastAsia="ar-SA"/>
        </w:rPr>
        <w:t>”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Zamawiający – Przedsiębiorstwo Gospodarki Komunalnej Spółka z o.o. w Krasnymstawie na podstawie art. 222 ust. 5 ustawy z dnia  11 września 2019 r. – Prawo zamówień publicznych, podaje informację z otwarcia ofert w przedmiotowym postępowaniu, , które odbyło się w dniu 16 stycznia 2023 r. o godz. 11:00. 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postępowaniu zostały złożone następujące oferty: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8309" w:type="dxa"/>
        <w:jc w:val="left"/>
        <w:tblInd w:w="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373"/>
        <w:gridCol w:w="2141"/>
        <w:gridCol w:w="2023"/>
      </w:tblGrid>
      <w:tr>
        <w:trPr>
          <w:trHeight w:val="5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gwarancji</w:t>
            </w:r>
          </w:p>
        </w:tc>
      </w:tr>
      <w:tr>
        <w:trPr>
          <w:trHeight w:val="3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 STARBUD Sp. z o.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l. Składowa 25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-200 Starachowice,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1 620,00 z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5 lat </w:t>
            </w:r>
          </w:p>
        </w:tc>
      </w:tr>
      <w:tr>
        <w:trPr>
          <w:trHeight w:val="3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76"/>
              <w:ind w:left="720" w:hanging="360"/>
              <w:jc w:val="both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111111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  <w:lang w:val="en-US"/>
              </w:rPr>
              <w:t>HEALTHIER AIR Sp. z o. 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stki 89, 33-340 Stary Sącz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 334 550,00 z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 lat </w:t>
            </w:r>
          </w:p>
        </w:tc>
      </w:tr>
      <w:tr>
        <w:trPr>
          <w:trHeight w:val="3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76"/>
              <w:ind w:left="720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111111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  <w:lang w:val="en-US"/>
              </w:rPr>
              <w:t>INSIM Emil Chocyk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111111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  <w:lang w:val="en-US"/>
              </w:rPr>
              <w:t xml:space="preserve">Ul. Oliwkowa 4,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111111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  <w:lang w:val="en-US"/>
              </w:rPr>
              <w:t>20-515 Prawiednik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111111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  <w:shd w:fill="FFFFFF" w:val="clear"/>
              </w:rPr>
              <w:t>Oferta złożona w formie papierowej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208 600,00 z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 lat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18"/>
        <w:szCs w:val="18"/>
      </w:rPr>
      <w:t>Dostawa i montaż instalacji fotowoltaicznej o mocy 209,7 kWp oraz 49,83 kWp dla Przedsiębiorstwa Gospodarki Komunalnej Spółka z o.o.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998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99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cp:keywords/>
  <dc:language>en-US</dc:language>
  <cp:lastModifiedBy>Justyna</cp:lastModifiedBy>
  <cp:lastPrinted>2019-04-25T11:55:00Z</cp:lastPrinted>
  <dcterms:modified xsi:type="dcterms:W3CDTF">2023-01-18T11:04:00Z</dcterms:modified>
  <cp:revision>59</cp:revision>
  <dc:subject/>
  <dc:title>ROZDZIAŁ IV</dc:title>
</cp:coreProperties>
</file>